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"INTENZIFIKACE STÁVAJÍCÍ ČOV A ODKANALIZOVÁNÍ OBCE DOLNÍ LUKAVICE - LIŠICE"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ABÍDKOVÁ CENA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DPH 21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7-14T11:53:00Z</dcterms:modified>
  <cp:revision>20</cp:revision>
  <dc:subject/>
  <dc:title>Výzva</dc:title>
</cp:coreProperties>
</file>